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before="1800" w:after="60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ФИЛИП ДИК</w:t>
      </w:r>
    </w:p>
    <w:p>
      <w:pPr>
        <w:pStyle w:val="Normal"/>
        <w:shd w:fill="FFFFFF" w:val="clear"/>
        <w:suppressAutoHyphens w:val="true"/>
        <w:autoSpaceDE w:val="false"/>
        <w:spacing w:before="600" w:after="180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ТАМ ПРОСТИРАЕТСЯ ВУБ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2559685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200279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грузка подходила к концу. С унылым выражением лица, скрестив на груди руки, Оптус стоял внизу, у трапа. Капитан Франко не спеша и ухмыляясь сошел по трап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не так? — поинтересовался он у Оптуса. — За все ведь уплаче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птус не ответил: он отвернулся, подобрал полы балахона, но капитан носком ботинка прижал край пол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уточку, я не все сказал! Не спешите уход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м! — Оптус, сохраняя достоинство, обернулся. — Я возвращаюсь в деревню. — Он взглянул на трап, по которому гнали в корабль животных и птиц. — Нужно подготовить новую ох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закурил сигар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бы и нет? Отправитесь снова в вельдт, выследите новую добычу. А вот если мы, на полпути между Марсом и Земле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проронив ни слова, Оптус удалился. Франко подошел к первому помощ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оно, движется? — спросил он и посмотрел на часы. — Неплохо мы скуп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ощник был угрю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се это поним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что на тебя нашло? Нам ведь они нужнее, чем и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я вас покину, капитан, — сказал помощник и пробрался наверх, осторожно ступая среди длинноногих марсианских страусоидов. Франко проводил помощника взглядом: он хотел последовать за ним в корабль, но что-то заставило его оберну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Боже! — ахнул капитан: по тропинке к кораблю шагал Петерсен с красным, как помидор, лицом, в руке — веревочка, а на другом конце веревочк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капитан, — сказал Петерсен и за веревочку дер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Франко решительно направился к Петерсе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такое? — быстро спрос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уб, — сказал Петерсон. — Я его купил у туземца, за пятьдесят центов. Он сказал, что животное очень редкое, что его очень цен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его? — Франко пнул ногой в громадный округлый бок вуба. — Это же свинья! Здоровенная вонючая свинь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, свинья. Туземцы зовут ее вуб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ая свинья, весит фунтов четыреста. — Франко дернул за жесткий пучок щетины между ушей вуба. Тот охнул, и из-под толстых век показались крошечные, влажно блеснувшие глаза, а по щеке вуба скатилась одинокая слези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у него вкусное мясо? — с надеждой предположил Петерсон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ы скоро выясним, — пообещал Фран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снув крепким сном в трюме, вуб благополучно пережил взлет. Когда корабль вышел в пространство, лег на курс, и все пошло как по маслу, капитан Франко изволил приказать доставить вуба наверх, дабы распознать свойства этой звер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 вздохами и хрипами вуб протискивался по коридор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велись, — ворчал Джоунс, дергая за поводок. Вуб пытался хоть как-нибудь изогнуться, да только обдирал кожу на боках о хромированные стенки. Как пробка из бутылки, он вылетел в кают-компанию, и лапы его подкос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кий Боже! — изумился Француз. — Что э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терсон говорит, это вуб, — объяснил Джоунс. — Он его купил. Он дал вубу пинка, вуб, пыхтя, поднялся, но лапы его дрож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это он? — Француз подошел поближе. — Его не вырв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окружили вуба, а тот, скорбно закатив глаза, оглядел всех собравших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пить хочет, — предположил Петерсон и пошел за водой. Француз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-то мы еле поднялись. Пришлось пересчитывать бал</w:t>
        <w:softHyphen/>
        <w:t>ла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 принес воды. Вуб с благодарностью начал лакать, брызгая на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верях возник капитан Фран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с, взглянем. — Он критически прищурился. — Ты его, говоришь, за пятьдесят центов купи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очно, сэр. Он ест почти все. Я ему дал зерна, и он скушал. И картошку съел, и кашу, и остатки обеда, и молоко. Ему вроде как нравится кушать. Когда поест, ложится и сп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сказал капитан Франко. — Так, теперь касательно вкуса его мяса. Это серьезный вопрос. С моей точки зрения, откармливать его больше не стоит. Для меня он уже очень хорошо откормлен. Где кок? Позовите его сюда. Нужно выясни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уб перестал лакать и пристально посмотрел на капит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амом деле, капитан, — сказал вуб, — не лучше ли обсудить другую проблем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ло ти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было? — спросил капитан Франко. — Вот только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уб, сэр, — сказал Петерсон. — Он заговор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посмотрели на ву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он сказал? 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ложил поговорить о чем-нибудь другом. Франко приблизился к вубу, обошел, внимательно осмотрел его со всех стор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 ли внутри туземца? — задумчиво предположил он. — Надо открыть и провер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сколько же можно! — воскликнул вуб. — У вас что, навязчивая идея! Резать, резать и рез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сжал кула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 ты, вылезай! Вылезай, как там теб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икто, конечно, не вылез, а чтобы хоть как-то разрядить атмосферу взаимного непонимания, вуб помахал хвостом, икнул и рыг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— смущенно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внутри там никого нет, — тихо сказал Джоунс. Все посмотрели друг на дру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шел к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зывали, капитан? А это что еще тако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уб, — сказал Француз. — Будем его кушать. Ты его, пожалуйста, осмотри, прикинь, гд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еобходимо побеседовать, — перебил Француза вуб. — Я желал бы поговорить, если возможно, с вами, ка</w:t>
        <w:softHyphen/>
        <w:t>питан. Я вижу, мы не сходимся по некоторым кардинальным вопрос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питан ответил, но только заметное время спустя. Вуб добродушно ждал, слизывая капли воды с толстых щек и складок подбород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йдемте в мою каюту, — сказал капитан наконец. Он развернулся и покинул помещение. Вуб зашлепал вслед. Собравшиеся проводили его взглядами, и еще долго было слышно, как вуб карабкается по лестниц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это будет? — в недоумении сказал кок. — Ну ладно, я на камбузе. Если что, позовет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о собой, — сказал Джоунс, — само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уб со вздохом опустился на пол в углу капитанской каю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еня простите, — сказал он, — я очень быстро утомляюсь. При таких размера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нетерпеливо покивал, присел за рабочий стол, сцепил пальц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приступим, — сказал он. — Ты — вуб? Т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уб пару раз морг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агаю, да. Так меня называли туземцы. У нас имеется собственный терм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bCs/>
          <w:sz w:val="20"/>
          <w:szCs w:val="20"/>
        </w:rPr>
        <w:t xml:space="preserve">И </w:t>
      </w:r>
      <w:r>
        <w:rPr>
          <w:sz w:val="20"/>
          <w:szCs w:val="20"/>
        </w:rPr>
        <w:t xml:space="preserve">ты </w:t>
      </w:r>
      <w:r>
        <w:rPr>
          <w:bCs/>
          <w:sz w:val="20"/>
          <w:szCs w:val="20"/>
        </w:rPr>
        <w:t xml:space="preserve">говоришь по-английски. Ты уже вступал в контакт </w:t>
      </w:r>
      <w:r>
        <w:rPr>
          <w:sz w:val="20"/>
          <w:szCs w:val="20"/>
        </w:rPr>
        <w:t>с земляна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же ты знаешь язы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глийский? Разве я говорю по-английски? По моему, я вообще ни на чем не говорю. Я изучил ваше сознание 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е сознани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одержимое, в особенности, семантические области накопления, так я называ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, телепатия, — сказал капитан. — Естеств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— очень древний народ, — начал вуб. — Очень древний, очень тяжелый на подъем. Нам тяжело двигаться. Как вы можете легко догадаться, если мы столь медлительны и громоздки, то постоянно оказываемся в руках более энергичных существ. Мы и не пытаемся обороняться физически. Это бесполезно. Нам все равно не победить. Бегать мы не можем, слишком тяжелы, драться — тоже, мы слишком мягкотелы, и добродушие не позволяет нам охотить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чем же вы жив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тения, овощи. Мы всеядны. Приемлем все. Мы добродушны, терпимы, воспринимаем вещи, как они есть. Живем и даем жить. Вот так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уб присмотрелся к капита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почему я столь твердо воспротивился замыслу сварить меня. Я увидел картинку в вашем сознании… большая часть меня — в морозилке, кое-что — в кастрюле, корабельному коту — тоже перепал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ы читаешь мысли? — сказал капитан. — Как интересно. Еще что-нибудь уме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Так, </w:t>
      </w:r>
      <w:r>
        <w:rPr>
          <w:bCs/>
          <w:sz w:val="20"/>
          <w:szCs w:val="20"/>
        </w:rPr>
        <w:t xml:space="preserve">мелочи </w:t>
      </w:r>
      <w:r>
        <w:rPr>
          <w:sz w:val="20"/>
          <w:szCs w:val="20"/>
        </w:rPr>
        <w:t>всякие, — рассеянно сказал вуб, оглядывая каюту. — Хорошая квартира у вас, капитан. Очень чисто. Уважаю аккуратные формы жизни. На Марсе есть птицы, некоторые весьма аккуратны. Выкидывают отходы из гнезд, потом выметаю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амом деле? — отозвался капитан. — Но вернемся к нашему разговор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ействительно. Вы хотели мною пообедать. Вкус, как я слышал, очень приятный. Мясо несколько жирновато, зато нежное. Но о каких продолжительных сношениях между вашим народом и моим можно говорить, если ваш образ мысли не поднимается выше столь варварского уровня? Скушать — меня? Неужели мы не может предаться беседе, обсудить вопросы философии, искусст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поднялся, выпрям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илософия, говорите? Да будет вам известно, весь следующий месяц еды не будет. Все наши запас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— кивнул вуб. — Но разве, следуя вашим же принципам демократии, не справедливее ли всем нам тянуть жребий — соломинки, спички или что-нибудь в таком роде? В конце концов, на то демократия и существует — охранять меньшинство от посягательства на их права. И если каждый из нас проголосу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пошел к д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это видел? — Он показал вубу кукиш. Потом открыл дверь, и с широко раскрытым ртом, вытаращенными глазами, застыл, как громом пораженный, схватившись за ручку двер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это время вуб пристально смотрел на капитана. Некоторое время спустя, протиснувшись мимо Франка, прошлепал в коридор и в глубокой задумчивости спустился в кают-комп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молч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видите, — нарушил тишину вуб, — в наших мифологических структурах немало общего. Мифологические символы, также, как Иштар, Одиссе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, глядя в пол, заерз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должайте, — сказал он, — продолжайте, прошу в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 Одиссей, как мне кажется, есть фигура, общая для мифологий подавляющего большинства народов, обладающих самосознанием. Одиссей странствует — он индивид, сознающий себя, как такового. Вот в этом-то и заключена идея, идея разделения. Он отделяется от семьи, от родины, начинается процесс индивиду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диссей вернулся домой, — сказал Петерсон, заглянув в иллюминатор на звезды, звезды без конца и края, пылающие маяки в пустоте Вселенной. — В конце он возвращ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ому и надлежит. Период отсоединения — только временная фаза, недолгие странствия души. Есть начало, есть и конец. Странник возвращается к родному очагу и сороди</w:t>
        <w:softHyphen/>
        <w:t>ч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распахнулась, и вуб за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каюту ступил капитан Франко, остальные в нерешительности топтались у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 порядке? — спросил Францу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еня спрашиваешь? — удивился Петерсон. — Почему ты меня спрашив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опустил писто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йди сюда, — приказал он Петерсону. — Поднимись и перейди 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 посмотрел на ву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, — посоветовал вуб. — Это роли не играет. Петерсон подн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вы хоти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ик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 пошел к двери. Француз схватил его за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что с вами стряслось? — Петерсон вырвался. — Что на вас нашл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Франко осторожно двинулся в направлении вуба. Вуб смотрел на капитана, смотрел снизу вверх — он, прижавшись к стене, лежал в уг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-таки интересно, — сказал вуб, — до какой степени вас захватила идея меня скушать? Но почему — этого я не понима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тань, — приказал вубу Фран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настаиваете. — Вуб со вздохом начал подниматься. — Секунду терпения — дело для меня нелегкое. — Он наконец встал, но дышал тяжело, открыв пасть, свесив язык, который, как маятник, качался в такт его дых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еляйте, капитан, — попросил Францу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а ради! — воскликнул Петерс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унс, у которого от страха глаза вылезали из орбит, быстро повернулся к н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 ты его видел… как статуя… стоит, рот раскрылся… Если бы мы не поднялись, он бы и сейчас так стоя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 Капитан? — Петерсон поглядел по сторонам. — Но сейчас он в порядк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смотрели на стоявшего посередине комнаты ву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дороги, — приказал Франко, и люди отступили к двер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еня боитесь, кажется? — спросил вуб. — Разве я вам чем-нибудь помешал? Причинил вред? Я категорически против боли, я ненавижу причинять боль. Я всего лишь пытался защитить себя. Или вы думали, что я с радостью брошусь навстречу собственной гибели? Я такое же разумное существо, как и вы. Мне хотелось осмотреть ваш корабль, узнать, как он устроен, познакомиться с вами. Вот я и предложил туземц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толет в руках капитана задрож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видите, — процедил Франко, — я так и дум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уб, тяжело вздыхая, сел и лапой подобрал под себя хво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рковато, — сказал он. — Очевидно, рядом машинное отделение. Энергия атома. Вы научились творить с ней чудеса. Технические… Но моральные, этические проблемы ваша научная иерархия решать н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повернулся к команде. Люди с испуганными глазами молчаливо сбились в ку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. Вы смотрите, если хот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ытайтесь попасть в мозг, — кивнул Француз. — Мозг все равно в пищу не идет. А в грудь лучше не целить, если попадете в грудную клетку, будем черт знает сколько времени выковыривать кусочки к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те. — Петерсон провел языком по сухим гу</w:t>
        <w:softHyphen/>
        <w:t>бам. — Что он вам сделал? Какой вред причинил? Я вас спрашиваю! И вообще, он мой. Никто не имеет права его стрелять! Он вам не принадлежи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поднял пистол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йду, — побледнев, сказал Джоунс: он поморщился, как будто его подташнивало. — Не хочу вид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я тоже, — заявил Францу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а, что-то бубня под нос, вышли в коридор. Петерсон же никак не мог выйти, топтался у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ро мифы разговаривали, — сказал он. — Он добрый, безобид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кинул каю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нко подошел к вубу, а вуб медленно поднял глаза, сглотнул слю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упо, как глупо, — сказал он. — Очень жалко, что вам приходится… что вам так хочется… У вас есть притча, в которой ваш Спаситель… — и, глядя на пистолет, Вуб замол</w:t>
        <w:softHyphen/>
        <w:t>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вы сможете… глядя мне в глаза? Неужели смож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сверху вниз посмотрел на 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гу. Глядя тебе в глаза. У нас на ферме были боровы, грязные черные полосатые боровы. Я смог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ядя в мерцающие влажные глаза вуба, капитан нажал на спусковой крю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яса был изумительный вку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юди сидели за столом подавленные, кое-кто вообще к еде не притронулся. Если кто и наслаждался обедом, так это капитан Фран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? — предложил он, обратившись ко всем собравшимся. — Кому добавки? И немножко вина, пожалу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не мне, — скривился Француз. — Пойду, наверное, в штурманск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я тоже. — Джоунс, отодвинув стул, поднялся. — До скор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посмотрел им вслед. Еще несколько человек извинились и уш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ы думаешь, что это с ними? — спросил капитан, повернувшись к Петерсону. Петерсон смотрел на тарелку перед собой, на картофель, зеленый горошек, толстый ломоть нежного, сочного мя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что-то хотел сказать, но не выдавил ни звука. Капитан положил руку на плечо Петерс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го-навсего органика, — весело сказал он. — Жизненная сущность уш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резал кусочек мяса, корочкой хлеба подобрал соу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ично я люблю поесть. Чем еще наслаждаться разумному живому существу? Еда, отдых, медитация, бесед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 кивал. Еще двое встали и вышли. Капитан сделал глоточек воды и вздох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с, — произнес он, — обед был превосходный, должен вам сказать. Они были правы — мясо вуба великолепно на вкус. Очень вкусно. До сих пор не было у меня возможности попробовать сам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омокнул губы салфеткой, откинулся на спинку стула. Петерсон отрешенно смотрел в сто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питан внимательно посмотрел на Петерсона, наклонился к нему: — Ну будет вам! — сказал он. — Веселей! Не унывайте! Давайте побеседуем. — И улыб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чем я остановился, когда нас перебили? Ага, я рассуждал о смысле фигуры Одиссея в мифа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терсон вздрогнул, в ужасе уставился на капит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должим, — как ни в чем не бывало проговорил ка</w:t>
        <w:softHyphen/>
        <w:t>питан. — Одиссей, в моем понимани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4:24:00Z</dcterms:created>
  <dc:creator>Харьковский</dc:creator>
  <dc:description/>
  <dc:language>en-US</dc:language>
  <cp:lastModifiedBy>Харьковский</cp:lastModifiedBy>
  <dcterms:modified xsi:type="dcterms:W3CDTF">2004-11-16T09:51:00Z</dcterms:modified>
  <cp:revision>7</cp:revision>
  <dc:subject/>
  <dc:title>СБОРНИК ФАНТАСТИЧЕСКИХ ПОВЕСТЕЙ</dc:title>
</cp:coreProperties>
</file>